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95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exact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 прокурор</w:t>
      </w:r>
    </w:p>
    <w:p>
      <w:pPr>
        <w:pStyle w:val="Normal"/>
        <w:spacing w:lineRule="exact" w:line="240" w:before="0" w:after="0"/>
        <w:ind w:left="424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</w:t>
      </w:r>
    </w:p>
    <w:p>
      <w:pPr>
        <w:pStyle w:val="Normal"/>
        <w:spacing w:lineRule="exact" w:line="240" w:before="0" w:after="0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В.В. Исаковский</w:t>
      </w:r>
    </w:p>
    <w:p>
      <w:pPr>
        <w:pStyle w:val="Normal"/>
        <w:spacing w:lineRule="exact" w:line="240" w:before="0" w:after="0"/>
        <w:ind w:left="4955" w:firstLine="1"/>
        <w:rPr/>
      </w:pPr>
      <w:r>
        <w:rPr>
          <w:rFonts w:cs="Times New Roman" w:ascii="Times New Roman" w:hAnsi="Times New Roman"/>
          <w:sz w:val="28"/>
          <w:szCs w:val="28"/>
        </w:rPr>
        <w:t>12 июля 2019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ховской городской прокуратурой во исполнение требований </w:t>
      </w:r>
      <w:r>
        <w:rPr>
          <w:rFonts w:cs="Times New Roman" w:ascii="Times New Roman" w:hAnsi="Times New Roman"/>
          <w:sz w:val="28"/>
          <w:szCs w:val="28"/>
        </w:rPr>
        <w:t xml:space="preserve">Приказа Генерального прокурора РФ № 454 от 29.08.2014 «Об организации прокурорского надзора за исполнением законодательства о противодействии корруп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стоянной основе организовано проведение проверок соблюдения организациями и их должностными лицами требований законодательства о противодействии коррупции при трудоустройстве граждан, ранее замещавших должности государственной 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 4 ст. 12 Федерального закона № 273-ФЗ «О противодействии коррупции» работодатель при заключении трудового или гражданско-правового договора на выполнение работ (оказание услуг),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 в порядке, устанавливаемом нормативными правовыми актам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е исполнение данной нормы закона образует состав административного правонарушения, предусмотренного ст. 19.29 КоАП РФ – «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в 2019 году проверок установлено, что отдельными хозяйствующими субъектами указанная норма закона не была исполне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 установлено, что Индивидуальный предприниматель Мещанинов В.В. совершил административное правонарушение, выразившееся в неисполнении обязанности по сообщению в десятидневный срок в ОМВД России по Волховскому району Ленинградской области о заключении трудового договора с бывшим федеральным государственным гражданским служащим Хазовым С.А., ранее замещавшим должность заместителя начальника командира отдельного взвода ППСП ОМВД России по Волховскому району Ленинград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е нарушения закона установлены при проверке ОАО «Сясьский ЦБК», которое не исполнило обязанность по своевременному уведомлению администрации МО Селивановское сельское поселение о заключении трудового договора с Алексеевой А.Д., ранее замещавшей должность главного бухгалтера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ок Волховским городским прокурором в отношении виновных лиц возбуждено 3 дела об административном правонарушении по ст. 19.29 КоАП РФ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становления рассмотрены, удовлетворены, 3 лица привлечено к административной ответственности в виде штрафов на общую сумму 110 000 рублей, фактическая оплата которых находится на контроле прокуратур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2.07.20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ородского прокурора                                                       А.Г. Зо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l">
    <w:name w:val="hl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4:00Z</dcterms:created>
  <dc:creator>Прокурор</dc:creator>
  <dc:description/>
  <cp:keywords/>
  <dc:language>en-US</dc:language>
  <cp:lastModifiedBy>Дарья</cp:lastModifiedBy>
  <cp:lastPrinted>2019-07-12T12:42:00Z</cp:lastPrinted>
  <dcterms:modified xsi:type="dcterms:W3CDTF">2019-07-15T09:15:00Z</dcterms:modified>
  <cp:revision>3</cp:revision>
  <dc:subject/>
  <dc:title/>
</cp:coreProperties>
</file>